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93061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8032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10783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